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</w:rPr>
      </w:pPr>
      <w:r>
        <w:rPr>
          <w:rFonts w:cs="Times New Roman"/>
          <w:sz w:val="36"/>
        </w:rPr>
        <w:t>Wirkung des Menschen auf die Natur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47625</wp:posOffset>
            </wp:positionV>
            <wp:extent cx="6288405" cy="3815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8"/>
        </w:rPr>
        <w:t>http://www.dw.de/german-industry-rejects-eu-call-for-corporate-transparency/a-16750321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in Junge hält die Welt in seinen Hände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5:49:54Z</dcterms:created>
  <dc:creator/>
  <dc:description/>
  <dc:language>en-US</dc:language>
  <cp:lastModifiedBy/>
  <cp:revision>0</cp:revision>
  <dc:subject/>
  <dc:title/>
</cp:coreProperties>
</file>